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踔厉奋发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履职尽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争做忠诚干净担当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公务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李东杰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同志先进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东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，中共党员，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任唐山市水利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政水资源处处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入贯彻习近平新时代中国特色社会主义思想，坚决落实中央和省、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河湖长制工作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部署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始终秉持着“干一行、爱一行、钻一行”的理念，以精益求精的“工匠精神”爱岗敬业，赢得了领导的信任和同事的好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湖长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省评为优秀等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牢记使命，</w:t>
      </w:r>
      <w:r>
        <w:rPr>
          <w:rFonts w:ascii="黑体" w:hAnsi="黑体" w:eastAsia="黑体"/>
          <w:color w:val="000000"/>
          <w:sz w:val="32"/>
          <w:szCs w:val="32"/>
        </w:rPr>
        <w:t>提高自身综合素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始终保持对党忠诚，不断加强学习，锤炼坚强党性，勤修政治品行，带头学习宣传贯彻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精神，自觉用习近平新时代中国特色社会主义思想武装头脑，指导实践，推动工作。牢固树立“四个意识”，坚定“四个自信”，自觉践行“两个维护”，始终在思想上、政治上、行动上同以习近平总书记为核心的党中央保持高度一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同志不断扩大知识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持学用结合、学以致用，着力增强“看家本领”，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干好本职工作的能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紧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湖长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面临的形势和任务，锚定既定奋斗目标，团结带领全处同志，集中精力做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重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，推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市河湖面貌持续向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敬业奉献，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推动河湖长制工作落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同志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中充分发挥党员先锋模范作用，无论承担什么任务，都尽自己最大努力，拿出最高标准，始终有责任重如山的意识和积极负责的态度，兢兢业业、精益求精地做好每项工作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在健全工作落实机制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行信息共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“河（湖）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察长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联合督查、联合执法等部门协同的工作机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推动河湖保护行政执法与司法办案有效衔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用好“河湖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察长”平台，充分发挥检察机关的法律监督职能和河长办职能，把各级河湖长、相关职能部门及检察机关扭成“一股绳”，形成强大合力，不断推动河湖生态环境面貌持续向好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长办和检察机关联合开展河湖专项监督检查活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召开联席会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在督查督办整改落实上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解决群众身边突出河湖问题为重点，着眼督察实效，敢于动真碰硬，按照“问题不查清不放过、整改不彻底不放过”的要求，创新形成闭环管理模式，保证督查督办效果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组织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对各县（市、区）进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覆盖巡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现问题及时交办，做到交办问题件件有落实，事事有答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充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挥市级河湖长巡河提示单、县级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问题交办单、整改督办单和河湖曝光台“三单一台”作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送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督办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示单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交办问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利用“河长信息平台”建立督查行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办问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人盯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问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并对整改完成情况开展“回头看”，确保整改效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创新引领，</w:t>
      </w:r>
      <w:r>
        <w:rPr>
          <w:rFonts w:ascii="黑体" w:hAnsi="黑体" w:eastAsia="黑体"/>
          <w:color w:val="000000"/>
          <w:sz w:val="32"/>
          <w:szCs w:val="32"/>
        </w:rPr>
        <w:t>推进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河湖长制</w:t>
      </w:r>
      <w:r>
        <w:rPr>
          <w:rFonts w:ascii="黑体" w:hAnsi="黑体" w:eastAsia="黑体"/>
          <w:color w:val="000000"/>
          <w:sz w:val="32"/>
          <w:szCs w:val="32"/>
        </w:rPr>
        <w:t>工作上水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工作中主动谋划，保持谦虚谨慎的态度，重视调查研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持“实践出真知”，工作中打破习惯思维，适应创新需要，积极探索河湖长制从“建立”向“见效”、从“有名”到“有实”的实现路径和方法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创新工作方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市、县、乡、村四级河长的基础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河湖长制网格化管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托现有基层网格化社会管理体系，综合网格内各类资源，建立以行政村（社区）为基础单元的村级网格，设置网格长和网格员，织密巡查管护网络，形成河湖管理“以点串线、连线成面、整体覆盖”的新格局，以实际行动扭转“打卡”式巡河和巡而不全、巡而不实、巡而不办的状况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创新技术手段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在现场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基础上，利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人机巡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河湖视频监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手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善河湖监管工作机制，开启“天上看、网上管、掌上查”的立体化监管新模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利用无人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行飞检河道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里，发现垃圾、水体异样等疑似问题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湖“四乱”台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现河湖垃圾问题动态清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坚决遏增量清存量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创新社会监督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泛征集人民群众对美好水环境的新需求、好建议，在市区河道启动建言献策、咨询投诉“随手拍、随手反馈”活动，通过公众监督、全员参与的方式共同打造整洁靓丽的河道风景线，不断满足人民群众日益增长的对良好水环境的迫切需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严于律己，树立良好公务员形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常提醒自己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要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际行动展示了一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优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产党员应具备的思想觉悟和优秀品格，树立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务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良好形象。严格遵守法律、法规，发扬艰苦奋斗的光荣传统，反对奢侈浪费行为，厉行节约。作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室主要负责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，时时处处以身作则，以“不以恶小而为之，不以善小而不为”来鞭策自己，恪尽职守、清正廉洁。工作时高标准，生活中严要求，始终保持慎独、慎初、慎微，以党纪国法约束和规范自己的言行，做到功名利禄不动心，不义之财不伸手，真正做到“清清白白做人、干干净净做事”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NormalCharacter">
    <w:name w:val="NormalCharacter"/>
    <w:qFormat/>
    <w:rPr>
      <w:kern w:val="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400"/>
      <w:ind w:right="330" w:hanging="0"/>
    </w:pPr>
    <w:rPr>
      <w:rFonts w:ascii="仿宋_GB2312" w:hAnsi="仿宋_GB2312"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UserStyle2">
    <w:name w:val="UserStyle_2"/>
    <w:basedOn w:val="Normal"/>
    <w:qFormat/>
    <w:pPr>
      <w:spacing w:before="0" w:after="120"/>
      <w:ind w:left="420" w:hanging="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UserStyle1">
    <w:name w:val="UserStyle_1"/>
    <w:basedOn w:val="UserStyle2"/>
    <w:qFormat/>
    <w:pPr>
      <w:spacing w:before="0" w:after="120"/>
      <w:ind w:left="420" w:hanging="0"/>
      <w:jc w:val="both"/>
      <w:textAlignment w:val="baseline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UserStyle0">
    <w:name w:val="UserStyle_0"/>
    <w:basedOn w:val="UserStyle1"/>
    <w:qFormat/>
    <w:pPr>
      <w:spacing w:before="0" w:after="120"/>
      <w:ind w:left="420" w:firstLine="420"/>
      <w:textAlignment w:val="baseline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dc:language>en-US</dc:language>
  <cp:lastModifiedBy>零度</cp:lastModifiedBy>
  <dcterms:modified xsi:type="dcterms:W3CDTF">2024-04-11T01:2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1A67A9AF48F9ABBB2D0E90A253B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